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Žiadosť o zmenu zmluvy o NFP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Ži</w:t>
      </w:r>
      <w:r>
        <w:rPr>
          <w:rFonts w:cs="Arial" w:ascii="Arial" w:hAnsi="Arial"/>
          <w:sz w:val="18"/>
          <w:szCs w:val="18"/>
        </w:rPr>
        <w:t>adosť o povolenie vykonanie zmeny v zmluve o poskytnutí nenávratného finančného príspevku registračné číslo ............................... k projektu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  <w:szCs w:val="18"/>
        </w:rPr>
        <w:t>názov projektu 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  <w:szCs w:val="18"/>
        </w:rPr>
        <w:t>kód projektu 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rijímateľ – názov 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rijímateľ – sídlo 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rijímateľ pomoci – IČO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sz w:val="18"/>
          <w:szCs w:val="18"/>
        </w:rPr>
        <w:t>Týmto žiadam o vykonanie nasledovnej zmen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0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ôvodné znenie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27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vrhované zne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68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ôvodnenie žiadosti o zmenu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ad zmeny na dosiahnutie stanovených cieľov a monitorovacích ukazovateľov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čný dopad zmeny</w:t>
            </w:r>
            <w:r>
              <w:rPr/>
              <w:t>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Meno a priezvisko štatutárneho zástupcu, 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podpis, pečiatka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átu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Arial" w:hAnsi="Arial" w:cs="Arial"/>
          <w:b/>
          <w:b/>
          <w:bCs/>
          <w:sz w:val="18"/>
          <w:szCs w:val="18"/>
          <w:lang w:val="sk-SK" w:eastAsia="en-US"/>
        </w:rPr>
      </w:pPr>
      <w:r>
        <w:rPr>
          <w:rFonts w:cs="Arial" w:ascii="Arial" w:hAnsi="Arial"/>
          <w:b/>
          <w:bCs/>
          <w:sz w:val="18"/>
          <w:szCs w:val="18"/>
          <w:lang w:val="sk-SK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258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  <w:sz w:val="20"/>
        <w:szCs w:val="20"/>
      </w:rPr>
      <w:t>Platnosť:02. 11.2016, účinnosť: 02. 11.. 201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apr.: adresy, harmonogramu realizácie činností, at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 xml:space="preserve">INCLUDEPICTURE  "cid:B54046E0-E018-4695-B763-48B2B26413F5" \* MERGEFORMATINET </w:t>
    </w:r>
    <w:r>
      <w:rPr>
        <w:sz w:val="20"/>
        <w:szCs w:val="20"/>
      </w:rPr>
      <w:drawing>
        <wp:inline distT="0" distB="0" distL="0" distR="0">
          <wp:extent cx="4550410" cy="770890"/>
          <wp:effectExtent l="0" t="0" r="0" b="0"/>
          <wp:docPr id="1" name="B4EC90FA-A2DA-4048-B7A5-6C94EDF4FB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4EC90FA-A2DA-4048-B7A5-6C94EDF4FB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5041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Príloha č. 17</w:t>
    </w:r>
  </w:p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  <w:szCs w:val="24"/>
      <w:lang w:val="sk-SK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5:01:00Z</dcterms:created>
  <dc:creator>Kucmas</dc:creator>
  <dc:description/>
  <cp:keywords/>
  <dc:language>en-US</dc:language>
  <cp:lastModifiedBy>Zuzana Hušeková</cp:lastModifiedBy>
  <cp:lastPrinted>2007-10-23T13:17:00Z</cp:lastPrinted>
  <dcterms:modified xsi:type="dcterms:W3CDTF">2016-10-31T12:36:00Z</dcterms:modified>
  <cp:revision>9</cp:revision>
  <dc:subject/>
  <dc:title>Žiadosť o vykonanie zmeny v zmluve</dc:title>
</cp:coreProperties>
</file>